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20 марта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ого оборуд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технологических объектов завода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26-СС-2016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b/>
              </w:rPr>
              <w:t xml:space="preserve">лабораторного оборудования </w:t>
            </w:r>
            <w:r>
              <w:rPr/>
              <w:t>для технологических объектов завода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426-СС-2016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ого оборуд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технологических объектов завода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426-СС-2016) призна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з. 1-5, 7 - ООО "Компания Лабтех"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з. 6 - ООО "НПО Валентина"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11-16T06:43:00Z</dcterms:modified>
  <cp:revision>23</cp:revision>
  <dc:subject/>
  <dc:title/>
</cp:coreProperties>
</file>